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sv-SE"/>
        </w:rPr>
      </w:pPr>
      <w:r>
        <w:rPr>
          <w:sz w:val="28"/>
          <w:szCs w:val="28"/>
          <w:lang w:val="sv-SE"/>
        </w:rPr>
        <w:t>Duomo</w:t>
      </w:r>
    </w:p>
    <w:p>
      <w:pPr>
        <w:pStyle w:val="Normal"/>
        <w:rPr>
          <w:sz w:val="28"/>
          <w:szCs w:val="28"/>
          <w:lang w:val="sv-SE"/>
        </w:rPr>
      </w:pPr>
      <w:r>
        <w:rPr>
          <w:sz w:val="28"/>
          <w:szCs w:val="28"/>
          <w:lang w:val="sv-SE"/>
        </w:rPr>
      </w:r>
    </w:p>
    <w:p>
      <w:pPr>
        <w:pStyle w:val="Normal"/>
        <w:rPr/>
      </w:pPr>
      <w:r>
        <w:rPr/>
        <w:t>Duomo is a large dwarven city, embedded into the heart of the Ombro mountains. How old this extraordinary structure is nobody fully knows.</w:t>
      </w:r>
    </w:p>
    <w:p>
      <w:pPr>
        <w:pStyle w:val="Normal"/>
        <w:rPr/>
      </w:pPr>
      <w:r>
        <w:rPr/>
        <w:t>Its name comes from the king who first ruled the city, and the name Duomo has been passed on to the king’s heirs, and as always, there is a king named Duomo who sits in its thrown. And this one is greedy… The lack of food in these lands has been a problem since years back. The harvest is not enough to feed all people. The dwarves suffers from this problem too, and in the mountain areas, it is truly hard to find food. Their lack of food is significantly bigger than outside the mountain areas. They were greedy with food supplies in the past, and hunted too many animals. Now there are no animals left to be found in the area. They feel they can’t leave their area, as Duomo is the city of gods. It’s a religious place they cannot leave.</w:t>
      </w:r>
    </w:p>
    <w:p>
      <w:pPr>
        <w:pStyle w:val="Normal"/>
        <w:rPr/>
      </w:pPr>
      <w:r>
        <w:rPr/>
        <w:t>Duomo the king went so far, as to stealing food from your supplies! It has been reported that two soldiers died in the theft, trying to keep the thieves away. There were no dwarves who made this shameless act, but it was they who paid them to perform it. Some witness to have actually seen elves do this. Duomo’s choice of mercenaries was no surprise; elves can move quietly.</w:t>
      </w:r>
    </w:p>
    <w:p>
      <w:pPr>
        <w:pStyle w:val="Normal"/>
        <w:rPr/>
      </w:pPr>
      <w:r>
        <w:rPr/>
        <w:t>Stealing the amount of food they did is a crime, and the following winter, many people died. The dwarves suffered none that winter.</w:t>
      </w:r>
    </w:p>
    <w:p>
      <w:pPr>
        <w:pStyle w:val="Normal"/>
        <w:rPr/>
      </w:pPr>
      <w:r>
        <w:rPr/>
        <w:t>A message was sent to Duomo, and he was asked to apologize and pay 5000 gold pieces for their loss of people. If not done properly, they would attack Duomo for its crimes.</w:t>
      </w:r>
    </w:p>
    <w:p>
      <w:pPr>
        <w:pStyle w:val="Normal"/>
        <w:rPr/>
      </w:pPr>
      <w:r>
        <w:rPr/>
        <w:t>Duomo the king, now greedy and angry for receiving such a degrading letter and asked to these actions, tore it apart and sent a letter saying that he would not do this. His city needed food, and he did what he could to provide it to them. The dwarves know nothing about farming. The animals in his area were all hunted and dead, so there’s nothing left they can do.</w:t>
      </w:r>
    </w:p>
    <w:p>
      <w:pPr>
        <w:pStyle w:val="Normal"/>
        <w:rPr/>
      </w:pPr>
      <w:r>
        <w:rPr/>
        <w:t>When recieving his letter, you became aggravated as well. It had gone too far now. Does this mean they will continue steal food? You had no choice. Attack his city, or he might steal again, killing even more.</w:t>
      </w:r>
    </w:p>
    <w:p>
      <w:pPr>
        <w:pStyle w:val="Normal"/>
        <w:rPr/>
      </w:pPr>
      <w:r>
        <w:rPr/>
        <w:t>The choice was hard to make. This will also end more li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4:49:00Z</dcterms:created>
  <dc:creator>U Gavelin</dc:creator>
  <dc:description/>
  <dc:language>en-US</dc:language>
  <cp:lastModifiedBy>U Gavelin</cp:lastModifiedBy>
  <dcterms:modified xsi:type="dcterms:W3CDTF">2007-01-17T16:02:00Z</dcterms:modified>
  <cp:revision>1</cp:revision>
  <dc:subject/>
  <dc:title>Duomo</dc:title>
</cp:coreProperties>
</file>